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TELEFOONS  Dubbel met beugels en snoer 4000 Ohm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(geheel aluminium)  …………………………………………………...             </w:t>
        <w:tab/>
        <w:t>f 33,-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18"/>
        </w:rPr>
        <w:t xml:space="preserve">   </w:t>
      </w:r>
      <w:r>
        <w:rPr>
          <w:sz w:val="18"/>
          <w:lang w:val="en-GB"/>
        </w:rPr>
        <w:t xml:space="preserve">idem  8000 Ohm       …………………………………………………..           </w:t>
        <w:tab/>
        <w:t xml:space="preserve"> f 45,-</w:t>
      </w:r>
    </w:p>
    <w:p>
      <w:pPr>
        <w:pStyle w:val="Normal"/>
        <w:rPr>
          <w:sz w:val="18"/>
        </w:rPr>
      </w:pPr>
      <w:r>
        <w:rPr>
          <w:sz w:val="18"/>
        </w:rPr>
        <w:t>Deze speciaal radio telefoons zijn de meest gevoelige me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geheel aluminium montage     (gewicht slechts 290 gram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ANTENNE  Bronsdaad  per K,G.  c.a. 65 Meter  ………………………….          </w:t>
        <w:tab/>
        <w:t xml:space="preserve">f 4,-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18"/>
        </w:rPr>
      </w:pPr>
      <w:r>
        <w:rPr>
          <w:sz w:val="18"/>
        </w:rPr>
        <w:t>EMAILLEDRAAD , prijzen per K.G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2  m.M  =  3330  per K.G.</w:t>
        <w:tab/>
        <w:t>f 25,-  per Meter  f 0,02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3  m.M  =  1317  per K.G.     f  18,- per Meter   f 0,03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4  m.M  =    835  per K.G.     f 16,-  per Meter   f 0,04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5  m.M  =    520  per K.G.     f 14,-  per Meter   f 0,05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6  m.M  =    320  per K.G.     f 13,-  per Meter   f 0,06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7  m.M  =    250  per K.G.     f 11,-  per Meter   f 0,07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8  m.M  =    200  per K.G.     f 11,-  per Meter   f 0,08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0,9  m.M  =    150  per K.G.     f 10,-  per Meter   f 0,09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ab/>
        <w:t>1.0  n.M.  =    120  per K.G.     f 10,-  per Meter   f 0,10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De afmetingen der draad zijn bij benadering opgegeven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</w:tabs>
        <w:rPr>
          <w:sz w:val="18"/>
        </w:rPr>
      </w:pPr>
      <w:r>
        <w:rPr>
          <w:sz w:val="18"/>
        </w:rPr>
        <w:t>Bij afname van minder dan 0,25 K.G. wordt per meter bereken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ISOLATOREN voor antennes (eivormig) zware     ---------------------------   </w:t>
        <w:tab/>
        <w:t>f 0,4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       “                    “       “                “          </w:t>
      </w:r>
      <w:r>
        <w:rPr>
          <w:sz w:val="18"/>
        </w:rPr>
        <w:t xml:space="preserve">lichte     ……………………….  </w:t>
        <w:tab/>
        <w:t xml:space="preserve">f 0,20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18"/>
        </w:rPr>
        <w:t xml:space="preserve">Isolatoren (rollen)   ………………………………………. </w:t>
      </w:r>
      <w:r>
        <w:rPr>
          <w:sz w:val="18"/>
          <w:lang w:val="en-GB"/>
        </w:rPr>
        <w:t xml:space="preserve">43 x 52 c.M       </w:t>
        <w:tab/>
        <w:t xml:space="preserve"> f 0,30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18"/>
          <w:lang w:val="en-GB"/>
        </w:rPr>
        <w:t xml:space="preserve">          </w:t>
      </w:r>
      <w:r>
        <w:rPr>
          <w:sz w:val="18"/>
        </w:rPr>
        <w:t xml:space="preserve">“     </w:t>
      </w:r>
      <w:r>
        <w:rPr>
          <w:sz w:val="18"/>
        </w:rPr>
        <w:t xml:space="preserve">(paddestoel model) …………………………… </w:t>
      </w:r>
      <w:r>
        <w:rPr>
          <w:sz w:val="18"/>
          <w:lang w:val="en-GB"/>
        </w:rPr>
        <w:t xml:space="preserve">56 x 60 c.M       </w:t>
        <w:tab/>
        <w:t xml:space="preserve"> f 0,35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18"/>
          <w:lang w:val="en-GB"/>
        </w:rPr>
        <w:t xml:space="preserve">          </w:t>
      </w:r>
      <w:r>
        <w:rPr>
          <w:sz w:val="18"/>
        </w:rPr>
        <w:t xml:space="preserve">“     </w:t>
      </w:r>
      <w:r>
        <w:rPr>
          <w:sz w:val="18"/>
        </w:rPr>
        <w:t xml:space="preserve">(op kromme of rechte steunijzers)  ………………………….       </w:t>
        <w:tab/>
        <w:t>f 1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         “     </w:t>
      </w:r>
      <w:r>
        <w:rPr>
          <w:sz w:val="18"/>
        </w:rPr>
        <w:t xml:space="preserve">(voor leidingmontage)  ………………………………………       </w:t>
        <w:tab/>
        <w:t>f 0,63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Invoerbuizen   ……………………………………………………………     </w:t>
        <w:tab/>
        <w:t>f 0,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SCHAKELAARS    Draai afsluiters   ------------------------------------------     </w:t>
        <w:tab/>
        <w:t>f 1,5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Hefboom schakelaar op porcelein voetstuk (enkel polig)    ………………    </w:t>
        <w:tab/>
        <w:t>f 1,5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       “               “        “              “        “        </w:t>
      </w:r>
      <w:r>
        <w:rPr>
          <w:sz w:val="18"/>
        </w:rPr>
        <w:t xml:space="preserve">(dubbel polig) ………………    </w:t>
        <w:tab/>
        <w:t>f 3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       “               “       </w:t>
      </w:r>
      <w:r>
        <w:rPr>
          <w:sz w:val="18"/>
        </w:rPr>
        <w:t xml:space="preserve">met beschermkast zware uitvoering    ……………      </w:t>
        <w:tab/>
        <w:t>f 12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Enkelpolige uitschakelaar  eenvoudige uitvoering      ……………………..   </w:t>
        <w:tab/>
        <w:t>f 1,25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Serie-parallel schakelaar   …………………………………………………    </w:t>
        <w:tab/>
        <w:t>f 7,5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AANSLUITKLEMMEN met klem en montage schroef   ………………       </w:t>
        <w:tab/>
        <w:t>f 0,25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Aansluitsvoer met verend knijp contact  (30 cm lang)      ………………       </w:t>
        <w:tab/>
        <w:t>f 0,5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Zakvoltmeters eenvoudige uitvoering Horloge vorm) 6, 10, 20 en 30 Volt ..  </w:t>
        <w:tab/>
        <w:t>f 6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Ampere meters zelfde uitvoering 6, 10, 20 en 3o Amp   ---------------------     </w:t>
        <w:tab/>
        <w:t xml:space="preserve">f 6,00 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Gecombineerd 6 Volt  15 Amp  …………………………………………..     </w:t>
        <w:tab/>
        <w:t>f 8,5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Hittedraad amp :   meter 1 tot 4 amp. …………………………………….   </w:t>
        <w:tab/>
        <w:t>f 35,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6"/>
        </w:rPr>
        <w:t>Binnenblad  blad 2 en 3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NAAMPLAATJES met opschrift  ANTENNE,  AARDE,  TELE-</w:t>
        <w:tab/>
        <w:t>f  0,50</w:t>
      </w:r>
    </w:p>
    <w:p>
      <w:pPr>
        <w:pStyle w:val="Normal"/>
        <w:rPr>
          <w:sz w:val="18"/>
        </w:rPr>
      </w:pPr>
      <w:r>
        <w:rPr>
          <w:sz w:val="18"/>
        </w:rPr>
        <w:t>FOON,  ACCU,  SPANNINGSBATTERIJ enz.</w:t>
      </w:r>
    </w:p>
    <w:p>
      <w:pPr>
        <w:pStyle w:val="Normal"/>
        <w:rPr>
          <w:sz w:val="18"/>
        </w:rPr>
      </w:pPr>
      <w:r>
        <w:rPr>
          <w:sz w:val="18"/>
        </w:rPr>
        <w:t>Emaille verdeel- en cijferplaten uit voorraad</w:t>
      </w:r>
    </w:p>
    <w:p>
      <w:pPr>
        <w:pStyle w:val="Normal"/>
        <w:rPr>
          <w:sz w:val="18"/>
        </w:rPr>
      </w:pPr>
      <w:r>
        <w:rPr>
          <w:sz w:val="18"/>
        </w:rPr>
        <w:t>Eboniet platen in elke afmeting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Schuifcontact met glijstaaf 32 cm lang</w:t>
        <w:tab/>
        <w:t>f 3,00</w:t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Transformators met condensators speciaal voor versterking</w:t>
        <w:tab/>
        <w:t>f 22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‘</w:t>
      </w:r>
      <w:r>
        <w:rPr>
          <w:sz w:val="18"/>
        </w:rPr>
        <w:t>BAL” LAMPDETECTORS 4 Volt  0,5 Amp  gecombineerd</w:t>
        <w:tab/>
        <w:t>f 10,00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voor  laag en hoogspanning min. 30 Volt, max  100 Volt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6 Volt  1,6 Amp hoog vacuum  max  500  Volt  zendlamp</w:t>
        <w:tab/>
        <w:t>f  30,00</w:t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\9   “     5      “        “         “         “    1200    “           “</w:t>
        <w:tab/>
        <w:t>f 60,-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GELIJKRICHTERS  16 Volt  1,5 Amp. Voor het laden van accu’s</w:t>
        <w:tab/>
        <w:t>f 144,00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“                 </w:t>
      </w:r>
      <w:r>
        <w:rPr>
          <w:sz w:val="18"/>
        </w:rPr>
        <w:t>voor zendlampen. Regelbaar van 1 to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2000 Volt gelijkstroo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>RINGSPOELEN met 7 aftakkingen voor golflengten van 400 tot</w:t>
        <w:tab/>
        <w:t>f 15,00</w:t>
      </w:r>
    </w:p>
    <w:p>
      <w:pPr>
        <w:pStyle w:val="Normal"/>
        <w:rPr>
          <w:sz w:val="18"/>
        </w:rPr>
      </w:pPr>
      <w:r>
        <w:rPr>
          <w:sz w:val="18"/>
        </w:rPr>
        <w:t>5000 M met  draaiknop en verdeelplaa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at voor een volmaakt zuivere ontvangst van draadlooze gesprekken</w:t>
      </w:r>
    </w:p>
    <w:p>
      <w:pPr>
        <w:pStyle w:val="Normal"/>
        <w:rPr>
          <w:sz w:val="18"/>
        </w:rPr>
      </w:pPr>
      <w:r>
        <w:rPr>
          <w:sz w:val="18"/>
        </w:rPr>
        <w:t>muziek en een krachtige ontvangst van gedempte golven (scheepsgesprekken</w:t>
      </w:r>
    </w:p>
    <w:p>
      <w:pPr>
        <w:pStyle w:val="Normal"/>
        <w:rPr>
          <w:sz w:val="18"/>
        </w:rPr>
      </w:pPr>
      <w:r>
        <w:rPr>
          <w:sz w:val="18"/>
        </w:rPr>
        <w:t xml:space="preserve">tijdseinen en persberichten) nodig is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antenne (bronsdraad) 3 draads  60 Meter lang compleet  met</w:t>
      </w:r>
    </w:p>
    <w:p>
      <w:pPr>
        <w:pStyle w:val="Normal"/>
        <w:tabs>
          <w:tab w:val="clear" w:pos="708"/>
          <w:tab w:val="left" w:pos="5940" w:leader="none"/>
        </w:tabs>
        <w:ind w:left="45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aardleiding en schakelaar     …………………………………………….</w:t>
        <w:tab/>
        <w:t>f 150,00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1      “AVIA”ontvangtoestel (295 x 235 x 190 c.M mahonie</w:t>
      </w:r>
    </w:p>
    <w:p>
      <w:pPr>
        <w:pStyle w:val="Normal"/>
        <w:tabs>
          <w:tab w:val="clear" w:pos="708"/>
          <w:tab w:val="left" w:pos="5940" w:leader="none"/>
        </w:tabs>
        <w:ind w:left="45" w:hanging="0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of eiken uitvoering met eboniet …………………………………………. </w:t>
        <w:tab/>
      </w:r>
      <w:bookmarkStart w:id="0" w:name="OLE_LINK1"/>
      <w:r>
        <w:rPr>
          <w:sz w:val="18"/>
        </w:rPr>
        <w:t xml:space="preserve">f </w:t>
      </w:r>
      <w:bookmarkEnd w:id="0"/>
      <w:r>
        <w:rPr>
          <w:sz w:val="18"/>
        </w:rPr>
        <w:t>150,00</w:t>
      </w:r>
    </w:p>
    <w:p>
      <w:pPr>
        <w:pStyle w:val="Normal"/>
        <w:tabs>
          <w:tab w:val="clear" w:pos="708"/>
          <w:tab w:val="left" w:pos="5940" w:leader="none"/>
        </w:tabs>
        <w:ind w:left="45" w:hanging="0"/>
        <w:rPr>
          <w:sz w:val="18"/>
        </w:rPr>
      </w:pPr>
      <w:r>
        <w:rPr>
          <w:sz w:val="18"/>
        </w:rPr>
        <w:t>1      “BAL”ontvanglamp (4 volt  0,5 Amp)  ………………………………….      f  10,00</w:t>
      </w:r>
    </w:p>
    <w:p>
      <w:pPr>
        <w:pStyle w:val="Normal"/>
        <w:tabs>
          <w:tab w:val="clear" w:pos="708"/>
          <w:tab w:val="left" w:pos="5940" w:leader="none"/>
        </w:tabs>
        <w:ind w:left="45" w:hanging="0"/>
        <w:rPr>
          <w:sz w:val="18"/>
        </w:rPr>
      </w:pPr>
      <w:r>
        <w:rPr>
          <w:sz w:val="18"/>
        </w:rPr>
        <w:t>1      Condensator  (fijn variabele zinkplaten  ………………………………….     f  35,00</w:t>
      </w:r>
    </w:p>
    <w:p>
      <w:pPr>
        <w:pStyle w:val="Normal"/>
        <w:tabs>
          <w:tab w:val="clear" w:pos="708"/>
          <w:tab w:val="left" w:pos="5940" w:leader="none"/>
        </w:tabs>
        <w:ind w:left="45" w:hanging="0"/>
        <w:rPr>
          <w:sz w:val="18"/>
        </w:rPr>
      </w:pPr>
      <w:r>
        <w:rPr>
          <w:sz w:val="18"/>
        </w:rPr>
        <w:t>1      Spanningsbatterij met snoeren  (max 45 volt)  …………………………..</w:t>
        <w:tab/>
        <w:t>f  9,00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1      Accumulator 4 volt  c.a. 40 Amp.  ……………………………………….      f 20,00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>1      Dubbele alluminium radio telefoon 4000 Ohm   …………………………      f 33,00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________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Totaal      f 412,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Door bijschakeling van een “Bal”lamp 4 Volt, een spanningsbatterij </w:t>
      </w:r>
    </w:p>
    <w:p>
      <w:pPr>
        <w:pStyle w:val="Normal"/>
        <w:rPr>
          <w:sz w:val="18"/>
        </w:rPr>
      </w:pPr>
      <w:r>
        <w:rPr>
          <w:sz w:val="18"/>
        </w:rPr>
        <w:t xml:space="preserve">van 75 Volt, een seinsleutel en een microfoon, kan met deze inrichting </w:t>
      </w:r>
    </w:p>
    <w:p>
      <w:pPr>
        <w:pStyle w:val="Normal"/>
        <w:rPr/>
      </w:pPr>
      <w:r>
        <w:rPr>
          <w:sz w:val="18"/>
        </w:rPr>
        <w:t>ook nog een afstand van 0,5 K.M. darradloos worden getelefoneerd</w:t>
      </w:r>
    </w:p>
    <w:p>
      <w:pPr>
        <w:pStyle w:val="Normal"/>
        <w:rPr>
          <w:sz w:val="18"/>
        </w:rPr>
      </w:pPr>
      <w:r>
        <w:rPr>
          <w:sz w:val="18"/>
        </w:rPr>
        <w:t>en over een afstand van 15 K.M.  ongedempt (fluitvonk) worden geseind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Deze em grotere inrichtingen staan voortdurend bij ons bedrijf en</w:t>
      </w:r>
    </w:p>
    <w:p>
      <w:pPr>
        <w:pStyle w:val="Normal"/>
        <w:rPr>
          <w:sz w:val="18"/>
        </w:rPr>
      </w:pPr>
      <w:r>
        <w:rPr>
          <w:sz w:val="18"/>
        </w:rPr>
        <w:t>zijn dagelijks te beproeven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nder de  opgegeven prijzen van apparaten zijn NIET begrepen</w:t>
      </w:r>
    </w:p>
    <w:p>
      <w:pPr>
        <w:pStyle w:val="Normal"/>
        <w:rPr>
          <w:sz w:val="18"/>
        </w:rPr>
      </w:pPr>
      <w:r>
        <w:rPr>
          <w:sz w:val="18"/>
        </w:rPr>
        <w:t>Eventueel benodigde batterijen, telefoons, seriesleutel, microfoon of lampe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Onze roepletters zijn :</w:t>
      </w:r>
    </w:p>
    <w:p>
      <w:pPr>
        <w:pStyle w:val="Normal"/>
        <w:rPr>
          <w:sz w:val="18"/>
        </w:rPr>
      </w:pPr>
      <w:r>
        <w:rPr>
          <w:sz w:val="18"/>
        </w:rPr>
        <w:t>DRAADLOOZE TELEFONIE,  elke Zaterdagavond van 8 tot 11.30 uur</w:t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709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Replica Bal Prijsblad nr. 7 Juni 1920 blad 2 e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8:00Z</dcterms:created>
  <dc:creator>Peter</dc:creator>
  <dc:description/>
  <cp:keywords/>
  <dc:language>en-US</dc:language>
  <cp:lastModifiedBy>Peter den Boer</cp:lastModifiedBy>
  <cp:lastPrinted>2020-08-07T12:53:00Z</cp:lastPrinted>
  <dcterms:modified xsi:type="dcterms:W3CDTF">2020-08-08T15:19:00Z</dcterms:modified>
  <cp:revision>5</cp:revision>
  <dc:subject/>
  <dc:title>TELEFOONS  Dubbel met beugels en snoer 4000 Ohm</dc:title>
</cp:coreProperties>
</file>